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84532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7505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91489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83064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