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21793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6050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33552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34332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