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96521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7237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099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093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