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8157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37894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99170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3625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