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8910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7130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2384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823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