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5848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068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8387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7689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