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485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9889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722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112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