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DEPTH_SQ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DEPTH_SQCONV :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simplification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's simplification functions (e.g. {SIMP_TAC}) have their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ontrolled by a ``strategy''. {ONCE_DEPTH_SQCONV}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{ONCE_DEPTH_CONV} for ordinary conversions: simpl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first suitable subterm(s) encountered in top-dow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SQCONV, ONCE_DEPTH_CONV, REDEPTH_SQCONV, TOP_DEPTH_SQ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SWEEP_SQ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