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EA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EA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goal by asserting it as an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goal {A ?- p}, the tactic {CHEAT_TAC} solves it by using {mk_th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involves essentially asserting the goal as a new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plugging boring parts of a proof to deal with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should be used with caution since once new axi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there is no guarantee that logical consistenc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axiom, mk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