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id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ide' : (side_condition -&gt; thmpattern_rep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