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UM_EQ_PLUS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UM_EQ_PLUS_CONV : (term -&gt; conv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a given expression of type {:num} to both sides of an equalit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more_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terms of the form {"n"} and {"p = q"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n}, {p} and {q} have type {:num}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NUM_EQ_PLUS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 (p = q) = (p + n = q +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first term does not have type {:num} or the second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{"p = q"}, where {p} and {q} are terms of type {:nu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LESS_EQ_PLUS_CONV, NUM_LESS_PLUS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