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04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62683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96389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533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