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14709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364940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65350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29958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