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270550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714744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884892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426258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