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05223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0989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11892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