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40845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1720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36027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