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598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6753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0668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9056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2040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6615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48798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49748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7331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959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3607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58515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3109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7045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2591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