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6820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2855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1805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4572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0531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2969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1745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883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4498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429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199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09376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813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