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069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88639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1041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16599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5139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206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8622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2446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35774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9123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115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32607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7844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