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0743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451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14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113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87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1354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6693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4320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658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552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643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072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03908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96550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821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8969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5085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