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572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6290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471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197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6156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6630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24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781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82180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961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08574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8657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388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036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3997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