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79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3858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4772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27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935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832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086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05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4426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8330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9573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549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53351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7007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9699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224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961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