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16220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64540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908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35197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46009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31260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31279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78286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29537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04941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19742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8412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48265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6848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75628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1432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21628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13490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10065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21481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55801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12109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20092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41331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33970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43253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70748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8201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6249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45599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7763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92130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90800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24755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03101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10269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19872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51419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6108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