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48722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93354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57390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93929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19128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68756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71553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3006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90810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72714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53099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23899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22494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07833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19951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48166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32246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64737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49453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07255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51862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27121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39458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86231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50861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29265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33325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9962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9373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6362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85643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45857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5924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37071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23968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52455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41979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00480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11619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