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81400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17158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564793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365517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