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442416541"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2692410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8977256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59312564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