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85313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6482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329346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521346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