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797481785"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105168632"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2039778554"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657724518"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