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0974485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4082464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3025959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8233074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