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2032612098"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231922884"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447950793"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368654022"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