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10549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54699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19392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