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59704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2501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865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3936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