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359528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0635848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273174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9595045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