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51944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49799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