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199969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70551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