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35949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1971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24313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52147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