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36109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3610978"/>
      <w:bookmarkStart w:id="1" w:name="__Fieldmark__0_33236109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