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16447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23899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85897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20459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