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22231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87195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92926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15886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