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145083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023582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3712171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1735119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6177447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658076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993382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