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180005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2823814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5454688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1335862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