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926932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922586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021645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28892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441036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618874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574072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