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831941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856302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758491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255934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