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56147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06588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37271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15991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971925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55734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62760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