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860465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961055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