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2352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52432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4305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22306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