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1359591619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798774129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655099756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669900966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2073023762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34703524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1422152579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