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24537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6023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26963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60199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