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14344881"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871049096"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