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773863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943295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598517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799474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