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2721971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6186820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155504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9835278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014553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4177650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8437515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