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4588878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4633921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