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56118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98782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561518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57130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