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5260560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286740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92983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1524113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