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4481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76049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54151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1703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