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57638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139446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17735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34369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