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15830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4850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948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68046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