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77544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54034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40765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14031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