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148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4882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751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733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