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oritize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oritize_int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nteger type {int} priority in operator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several arithmetical (`{+}', `{-}', ...) and relational (`{&l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=}', ...) operators are overloaded so that they may denot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ifferent number systems, particularly {num} (natural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} (integers) and {real} (real numbers). The choice is normally ma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nown types, or the presence of operators that are not over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ystems. (For example, numerals like {42} are alway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num}, while the division operator `{/}' is only defined for {re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ny such indication, a default choice will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{prioritize_int()} is to make {int}, the integer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 priority, most things are interpreted as type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int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that numerals are always of type {num},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y explicit type information is used before using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(x:real)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better practice to insert types explicitly to avoid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aults, otherwise proofs can become context-dependent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prioritize_num, prioritize_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_real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