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uni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, undoing the effects of a previou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} is part of the subgoal package.  It allows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state change (caused by calls to {e}, {g}, {r}, {set_goal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intains a backup list of previous proof states. A call to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to the previous state (which was on top of the backup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} will fail if the backup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HD[1;2;3] = 1) /\ (TL[1;2;3] = [2;3]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undo errors or try differen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g, p, r, set_goal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