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ANCO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ANCOP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rst-order proof search tactic using leanCoP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LEANCOP_TAC[theorems]} will attempt to establish the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re first-order reasoning, taking {theorems} as the star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ually either solve the goal completely or run for an infeasib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it may sometimes fail quickly. This tactic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, and many of the same general comment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unprovable within the search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fact about natural number sums as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f u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TE u /\ (!x. x IN v /\ ~(x IN u) ==&gt; f 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&gt; nsum (u UNION v) f = nsum u f`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lved in a fraction of a second by {LEANCOP_TAC} with som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LEANCOP_TAC[SUBSET; NSUM_SUPERSET; IN_UNION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COP, MESON_TAC, METIS_TAC, NANOCO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