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ADD_MU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exp(x + y)) * (exp(-- x)) = 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