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tlist : ((* -&gt; ** -&gt; **) -&gt; * list -&gt; ** -&gt; *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eration function. Applies a binary function between adjacen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list f [x1;...;xn] y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x1 (f x2 ... (f xn y)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{y} if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list (\x y. x + y) [1;2;3;4] 0;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_itlist, end_i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