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of_trea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hreal_of_treal(x,y) = (@d. x = y hreal_ad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