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((* -&gt; **) -&gt; (*** -&gt; *) -&gt; **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urried function-composition: {B f g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C, CB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