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0944582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9683842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951109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574549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