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4431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0827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58034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