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01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8343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5129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3325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2996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6358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4561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6331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3481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1739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468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667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0613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