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724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7901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6607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9538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0030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459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9893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5480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4384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5824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7528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5815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920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1682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468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