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80031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95682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64790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54733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14125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83788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28564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98817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67948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13406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96298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71738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51997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34301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25652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735376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97325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