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586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7470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24356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4551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6313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4558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0050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4231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1233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3630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9535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7418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95636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1456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08135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