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9555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9773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8261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6389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8069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7629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7476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0627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3632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5086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078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543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2294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4703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648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6082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9585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