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3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006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57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23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7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21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47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857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712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2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1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45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88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