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68732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373813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298693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54621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82497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42985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80430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97719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079876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76561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819274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35543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440356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750868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956325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843376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79857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02606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07747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20958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533447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028598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365093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24092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052918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79000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25777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69787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66259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27297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971774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08243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12113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571973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721183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98067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031692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418704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273635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