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82651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24341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209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04020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1966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0203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9889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340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79082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1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7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81223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7776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0256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5181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6408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47375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1636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65587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74821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7566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37608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382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3657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6097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7180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84504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07160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89517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53435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52192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60963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15717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877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1268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8137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4985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8914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338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