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71504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03789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56981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372077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