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4.0\footnote{Actually pre-release 7.3.3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cod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opensource.org/licenses/BSD-2-Clause}{Simplified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BY THE COPYRIGHT HOLDERS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AND ANY 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OR TORT (INCLUDING NEGLIGENCE OR OTHERWISE) A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unfortunately, \textbf{does not mean you ca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nder the above license}. The SWI-Prolog core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that are more restrictive and in addition your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extension packages that have more restrictive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re is by defaul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mplib.org/}{libgmp}, distributed under the Less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need to configure and recompile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 For this we provide options to the \program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MP Bignum Library provides unbounded integers,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ryptographical functionality. As libgmp is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NU Public license it may legally be combined with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long as libgmp is \jargon{dynamically linked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can replace the libgmp shared object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ir (possibly modified) version of libgm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leads to problems if the application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mbedded in closed hardware) or you want to avoid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round in the process memory as they can easily do so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to the modified LGPL component. Note that such a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not possible anyway if the customer has un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hine on which the applica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aximal coherence we will, as a rule of thumb, only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has the Simplified BSD license and existing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ermissive} license such as MIT, Apache, BSD-3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we may accept code with GPL or LGPL condition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tagged using a license/1 directive (Prolog) 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icense() for foreign code and, if they are part of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be excluded using the \verb$--without-gp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without-lgpl$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GPL, LGPL or other licenses. The predicates below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icense requirements for Prolog files and foreig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icense/0 reports which component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ystem are distributed under non-permissiv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nd therefore may need to be replac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  Likewise for for LGP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Known license identifier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nown_licenses/0. A new license can be registered 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a declaration like below. The second arg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tegory} if the license, which is one of \const{g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gpl}, \const{permissive} or \const{propriet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permi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nown_licen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censes \emph{known} to the system. This does not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code covered by the listed licenses.  See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