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968972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968972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968972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968972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968972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968972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96897221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968972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968972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9689722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968972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968972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968972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9689722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9689722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9689722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9689722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9689722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9689722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9689722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9689722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9689722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9689722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9689722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9689722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9689722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9689722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9689722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9689722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9689722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9689722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9689722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9689722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9689722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9689722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9689722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9689722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9689722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9689722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