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84522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73237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58049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42851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