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784329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931826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639731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226971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