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4321788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5371445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