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1800583872"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2105318938"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1593424124"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1604170558"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